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028823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1222710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